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 Fred Fox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in F. Shulick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Superintendent of Operatio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ty Unit School District 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Cleveland Avenu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ntersville, Illinois 60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 10, 20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3001C – District 300 Boundary Map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Enclosed please find the following documents/informati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. Color Copies of the Elementary School Boundary Ma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. Color Copies of the High/Middle School Boundary Ma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The above documents/information are submitt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information and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Comments:</w:t>
      </w:r>
    </w:p>
    <w:p>
      <w:pPr>
        <w:pStyle w:val="Normal"/>
        <w:rPr/>
      </w:pPr>
      <w:r>
        <w:rPr/>
        <w:t>Please have administrative/transportation personnel review the attached draft copy of the maps.  I look forward to your comments and completion of this project.  Feel free to call if you have any questions or require any additional information in regard to this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in F. Shulick</w:t>
      </w:r>
    </w:p>
    <w:p>
      <w:pPr>
        <w:pStyle w:val="Normal"/>
        <w:rPr/>
      </w:pPr>
      <w:r>
        <w:rPr/>
        <w:t>Project Manage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30525" cy="1226185"/>
          <wp:effectExtent l="0" t="0" r="0" b="0"/>
          <wp:docPr id="1" name="WORDLOG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LOG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930525" cy="1226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21:15:00Z</dcterms:created>
  <dc:creator>Kevin Meyers</dc:creator>
  <dc:description/>
  <dc:language>en-US</dc:language>
  <cp:lastModifiedBy>Colin Shulick</cp:lastModifiedBy>
  <cp:lastPrinted>1999-07-15T16:12:00Z</cp:lastPrinted>
  <dcterms:modified xsi:type="dcterms:W3CDTF">2002-02-10T21:15:00Z</dcterms:modified>
  <cp:revision>2</cp:revision>
  <dc:subject/>
  <dc:title>Transmittal Cover</dc:title>
</cp:coreProperties>
</file>